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新一代信息技术研发与产业化项目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-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工控安全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领域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8"/>
        <w:gridCol w:w="420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新一代信息技术研发与产业化项目</w:t>
            </w:r>
            <w:r>
              <w:rPr>
                <w:rFonts w:cs="Dialog;Times New Roman" w:ascii="宋体;SimSun" w:hAnsi="宋体;SimSun"/>
              </w:rPr>
              <w:t>-</w:t>
            </w:r>
            <w:r>
              <w:rPr>
                <w:rFonts w:ascii="宋体;SimSun" w:hAnsi="宋体;SimSun" w:cs="Dialog;Times New Roman"/>
              </w:rPr>
              <w:t>工控安全领域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。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项目投入证明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务会计报表、相关发票等（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项目已完成投入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万元以上。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申报单位相关荣誉证明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新技术企业、企业技术中心、重点实验室等相关证明材料。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申报单位研发能力证明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得专利、标准、知识产权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前期研发成果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szCs w:val="32"/>
              </w:rPr>
              <w:t>著作权、布图、相应专利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8:01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5:01:00Z</dcterms:modified>
  <cp:revision>23</cp:revision>
  <dc:subject/>
  <dc:title>关于组织2014年度省工业和信息产业转型升级专项引导资金公共信息服务平台类</dc:title>
</cp:coreProperties>
</file>