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信息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重点研发产业化项目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项目基本情况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7"/>
        <w:gridCol w:w="2138"/>
        <w:gridCol w:w="567"/>
        <w:gridCol w:w="1276"/>
        <w:gridCol w:w="1186"/>
        <w:gridCol w:w="231"/>
        <w:gridCol w:w="1554"/>
      </w:tblGrid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概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承担单位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mallCap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mallCaps/>
                <w:spacing w:val="-20"/>
                <w:szCs w:val="21"/>
              </w:rPr>
            </w:r>
            <w:bookmarkStart w:id="2" w:name="JHLBDM"/>
            <w:bookmarkStart w:id="3" w:name="STRJHLBDM"/>
            <w:bookmarkStart w:id="4" w:name="JHLBDM"/>
            <w:bookmarkStart w:id="5" w:name="STRJHLBDM"/>
            <w:bookmarkEnd w:id="4"/>
            <w:bookmarkEnd w:id="5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南代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ZNDM"/>
            <w:bookmarkStart w:id="7" w:name="ZNDM"/>
            <w:bookmarkEnd w:id="7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  <w:bookmarkStart w:id="8" w:name="KSSJN"/>
            <w:bookmarkStart w:id="9" w:name="KSSJN"/>
            <w:bookmarkEnd w:id="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区镇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10" w:name="ZGBMDM"/>
            <w:bookmarkStart w:id="11" w:name="STRZGBMDM"/>
            <w:bookmarkStart w:id="12" w:name="ZGBMDM"/>
            <w:bookmarkStart w:id="13" w:name="STRZGBMDM"/>
            <w:bookmarkEnd w:id="12"/>
            <w:bookmarkEnd w:id="13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项目联系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联系人手机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技术领域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  <w:bookmarkStart w:id="14" w:name="JSLYDM"/>
            <w:bookmarkStart w:id="15" w:name="XKLYDM"/>
            <w:bookmarkStart w:id="16" w:name="JSLYDM"/>
            <w:bookmarkStart w:id="17" w:name="XKLYDM"/>
            <w:bookmarkEnd w:id="16"/>
            <w:bookmarkEnd w:id="17"/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产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域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合作单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bookmarkStart w:id="18" w:name="DWFZR"/>
            <w:bookmarkEnd w:id="18"/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bookmarkStart w:id="19" w:name="DWFZRZWZC"/>
            <w:bookmarkEnd w:id="19"/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形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bookmarkStart w:id="20" w:name="DWFZRLXDH"/>
            <w:bookmarkEnd w:id="20"/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一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二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1" w:name="XMLXRXM"/>
            <w:bookmarkStart w:id="22" w:name="XMLXRXM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3" w:name="LXRE_MAIL"/>
            <w:bookmarkStart w:id="24" w:name="LXRE_MAIL"/>
            <w:bookmarkEnd w:id="24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5" w:name="LXRDH"/>
            <w:bookmarkStart w:id="26" w:name="LXRDH"/>
            <w:bookmarkEnd w:id="26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三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2"/>
        <w:gridCol w:w="1276"/>
        <w:gridCol w:w="716"/>
        <w:gridCol w:w="276"/>
        <w:gridCol w:w="142"/>
        <w:gridCol w:w="567"/>
        <w:gridCol w:w="854"/>
        <w:gridCol w:w="23"/>
        <w:gridCol w:w="806"/>
        <w:gridCol w:w="18"/>
        <w:gridCol w:w="567"/>
        <w:gridCol w:w="217"/>
        <w:gridCol w:w="208"/>
        <w:gridCol w:w="1843"/>
      </w:tblGrid>
      <w:tr>
        <w:trPr>
          <w:trHeight w:val="44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人员概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负责人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人负责制的项目，“项目负责人”栏填写单位或法人委托人信息</w:t>
            </w:r>
          </w:p>
        </w:tc>
      </w:tr>
      <w:tr>
        <w:trPr>
          <w:trHeight w:val="44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27" w:name="XMFZRXM1"/>
            <w:bookmarkStart w:id="28" w:name="XMFZRXM1"/>
            <w:bookmarkEnd w:id="28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29" w:name="XMFZRXB1"/>
            <w:bookmarkStart w:id="30" w:name="XMFZRXB1"/>
            <w:bookmarkEnd w:id="30"/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31" w:name="XMFZRCSN1"/>
            <w:bookmarkEnd w:id="31"/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32" w:name="XMFZRXL1"/>
            <w:bookmarkStart w:id="33" w:name="XMFZRXL1"/>
            <w:bookmarkEnd w:id="33"/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34" w:name="XMFZRXW1"/>
            <w:bookmarkStart w:id="35" w:name="XMFZRXW1"/>
            <w:bookmarkEnd w:id="35"/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36" w:name="XMFZRLXDH1"/>
            <w:bookmarkStart w:id="37" w:name="XMFZRZC1"/>
            <w:bookmarkStart w:id="38" w:name="XMFZRLXDH1"/>
            <w:bookmarkStart w:id="39" w:name="XMFZRZC1"/>
            <w:bookmarkEnd w:id="38"/>
            <w:bookmarkEnd w:id="39"/>
          </w:p>
        </w:tc>
      </w:tr>
      <w:tr>
        <w:trPr>
          <w:trHeight w:val="44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0" w:name="XMFZRXM2"/>
            <w:bookmarkEnd w:id="40"/>
            <w:r>
              <w:rPr>
                <w:rFonts w:ascii="宋体;SimSun" w:hAnsi="宋体;SimSun" w:cs="宋体;SimSun"/>
                <w:color w:val="000000"/>
                <w:szCs w:val="21"/>
              </w:rPr>
              <w:t>身份证件类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41" w:name="XMFZRXB2"/>
            <w:bookmarkStart w:id="42" w:name="XMFZRXB2"/>
            <w:bookmarkEnd w:id="42"/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3" w:name="XMFZRCSN2"/>
            <w:bookmarkEnd w:id="43"/>
            <w:r>
              <w:rPr>
                <w:rFonts w:ascii="宋体;SimSun" w:hAnsi="宋体;SimSun" w:cs="宋体;SimSun"/>
                <w:color w:val="000000"/>
                <w:szCs w:val="21"/>
              </w:rPr>
              <w:t>证件号码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44" w:name="XMFZRLXDH2"/>
            <w:bookmarkStart w:id="45" w:name="XMFZRZC2"/>
            <w:bookmarkStart w:id="46" w:name="XMFZRXW2"/>
            <w:bookmarkStart w:id="47" w:name="XMFZRXL2"/>
            <w:bookmarkStart w:id="48" w:name="XMFZRLXDH2"/>
            <w:bookmarkStart w:id="49" w:name="XMFZRZC2"/>
            <w:bookmarkStart w:id="50" w:name="XMFZRXW2"/>
            <w:bookmarkStart w:id="51" w:name="XMFZRXL2"/>
            <w:bookmarkEnd w:id="48"/>
            <w:bookmarkEnd w:id="49"/>
            <w:bookmarkEnd w:id="50"/>
            <w:bookmarkEnd w:id="51"/>
          </w:p>
        </w:tc>
      </w:tr>
      <w:tr>
        <w:trPr>
          <w:trHeight w:val="44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保关系所在单位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类型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52" w:name="XMRYZS"/>
            <w:bookmarkStart w:id="53" w:name="XMRYZS"/>
            <w:bookmarkEnd w:id="53"/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研发人员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54" w:name="YFRYS35SYX"/>
            <w:bookmarkStart w:id="55" w:name="YFRYS35SYX"/>
            <w:bookmarkEnd w:id="55"/>
          </w:p>
        </w:tc>
      </w:tr>
      <w:tr>
        <w:trPr>
          <w:trHeight w:val="442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主要研究内容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bookmarkStart w:id="56" w:name="ZYYJNR"/>
            <w:bookmarkEnd w:id="56"/>
            <w:r>
              <w:rPr>
                <w:rFonts w:ascii="宋体;SimSun" w:hAnsi="宋体;SimSun" w:cs="宋体;SimSun"/>
                <w:szCs w:val="21"/>
              </w:rPr>
              <w:t>项目主要研究内容（每条不超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</w:tr>
      <w:tr>
        <w:trPr>
          <w:trHeight w:val="156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考核指标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考核指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技术考核指标（每条不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化和经济指标（每条不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果形式（不超过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社会效益（不超过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考核指标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创新之处及关键技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项目预期成效</w:t>
            </w:r>
          </w:p>
        </w:tc>
      </w:tr>
      <w:tr>
        <w:trPr>
          <w:trHeight w:val="53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预期成果作用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形成自主研发能力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规模开发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试点示范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推广应用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突破关键技术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经济效益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销售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利税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美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7" w:name="YQNXZCZ"/>
            <w:bookmarkStart w:id="58" w:name="YQNXZCZ"/>
            <w:bookmarkEnd w:id="58"/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9" w:name="YQNXZLS"/>
            <w:bookmarkStart w:id="60" w:name="YQNXZLS"/>
            <w:bookmarkEnd w:id="60"/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1" w:name="YQNCKCH"/>
            <w:bookmarkStart w:id="62" w:name="YQNCKCH"/>
            <w:bookmarkEnd w:id="62"/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知识产权数量（项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电路布图设计专有权</w:t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知识产权数量（项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电路布图设计专有权</w:t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标准情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总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技术标准（个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国标（个）</w:t>
            </w:r>
          </w:p>
        </w:tc>
      </w:tr>
      <w:tr>
        <w:trPr>
          <w:trHeight w:val="442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项目前期基础</w:t>
            </w:r>
          </w:p>
        </w:tc>
      </w:tr>
      <w:tr>
        <w:trPr>
          <w:trHeight w:val="612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项目前期基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数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3" w:name="YTRYJRYS"/>
            <w:bookmarkStart w:id="64" w:name="YTRYJRYS"/>
            <w:bookmarkEnd w:id="64"/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5" w:name="YTRJF"/>
            <w:bookmarkStart w:id="66" w:name="YTRJF"/>
            <w:bookmarkEnd w:id="66"/>
          </w:p>
        </w:tc>
      </w:tr>
      <w:tr>
        <w:trPr>
          <w:trHeight w:val="657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情况说明：</w:t>
            </w:r>
          </w:p>
        </w:tc>
      </w:tr>
    </w:tbl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项目经费情况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项目新增经费来源（经费单位：万元）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944"/>
        <w:gridCol w:w="4097"/>
      </w:tblGrid>
      <w:tr>
        <w:trPr>
          <w:trHeight w:val="51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新增总经费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市拨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自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贷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投资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项目新增经费支出（经费单位：万元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47"/>
        <w:gridCol w:w="2379"/>
        <w:gridCol w:w="2098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预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市拨款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、经费支出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购置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试制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设备改造与租赁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材料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测试化验加工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燃料动力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差旅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会议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知识产权事务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劳务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134"/>
        <w:gridCol w:w="2126"/>
        <w:gridCol w:w="1701"/>
        <w:gridCol w:w="1623"/>
      </w:tblGrid>
      <w:tr>
        <w:trPr>
          <w:trHeight w:val="416" w:hRule="atLeast"/>
        </w:trPr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企业及项目概况</w:t>
            </w:r>
          </w:p>
        </w:tc>
      </w:tr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注册地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情况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（万元）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（万元）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股本构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东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额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占股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方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（万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三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一年</w:t>
            </w:r>
          </w:p>
        </w:tc>
      </w:tr>
      <w:tr>
        <w:trPr/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总额（万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三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一年</w:t>
            </w:r>
          </w:p>
        </w:tc>
      </w:tr>
      <w:tr>
        <w:trPr/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负债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三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一年</w:t>
            </w:r>
          </w:p>
        </w:tc>
      </w:tr>
      <w:tr>
        <w:trPr/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收入（万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三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一年</w:t>
            </w:r>
          </w:p>
        </w:tc>
      </w:tr>
      <w:tr>
        <w:trPr/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税总额（万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三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一年</w:t>
            </w:r>
          </w:p>
        </w:tc>
      </w:tr>
      <w:tr>
        <w:trPr/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经费占总收入的比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三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前第一年</w:t>
            </w:r>
          </w:p>
        </w:tc>
      </w:tr>
      <w:tr>
        <w:trPr/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拥有与本项目相关的授权专利情况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件）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限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（专利号及名称）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（件）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（限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（专利号及名称）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290" w:charSpace="0"/>
        </w:sectPr>
        <w:pStyle w:val="Normal"/>
        <w:spacing w:lineRule="exact" w: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40"/>
        <w:rPr/>
      </w:pPr>
      <w:r>
        <w:rPr/>
        <w:t>项目主要研究开发人员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1"/>
        <w:gridCol w:w="711"/>
        <w:gridCol w:w="1376"/>
        <w:gridCol w:w="992"/>
        <w:gridCol w:w="2835"/>
        <w:gridCol w:w="851"/>
        <w:gridCol w:w="992"/>
        <w:gridCol w:w="2126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 年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工作时间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 分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骨干（不超过 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人，不含项目负责人）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人员（不超过 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7:00Z</dcterms:created>
  <dc:creator>JonMMx 2000</dc:creator>
  <dc:description/>
  <cp:keywords/>
  <dc:language>en-US</dc:language>
  <cp:lastModifiedBy>PC</cp:lastModifiedBy>
  <cp:lastPrinted>2017-08-30T16:32:00Z</cp:lastPrinted>
  <dcterms:modified xsi:type="dcterms:W3CDTF">2020-08-24T05:47:00Z</dcterms:modified>
  <cp:revision>2</cp:revision>
  <dc:subject/>
  <dc:title>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